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78"/>
        <w:gridCol w:w="2246"/>
        <w:gridCol w:w="1440"/>
        <w:gridCol w:w="900"/>
        <w:gridCol w:w="2091"/>
        <w:gridCol w:w="609"/>
        <w:gridCol w:w="666"/>
        <w:gridCol w:w="1497"/>
        <w:gridCol w:w="2363"/>
      </w:tblGrid>
      <w:tr>
        <w:trPr>
          <w:trHeight w:val="340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St Brigid’s School Uniform Order for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print details clearly)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our Name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our Email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ild’s Name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oy / Girl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please circle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tem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ze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circle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 per ite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it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ys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ey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k navy with logo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S (72)  PM (76) 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L (82)  X Small (92) 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l (97)  Med (10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7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o shirt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y blue short sleeve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 6  8  10  12  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23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Sky blue long sleeve (</w:t>
            </w:r>
            <w:r>
              <w:rPr>
                <w:b/>
                <w:i/>
                <w:sz w:val="18"/>
                <w:szCs w:val="18"/>
              </w:rPr>
              <w:t>winter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 6  8  10  12  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23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s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y, lined, with D ring buckle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 6  8  10  12  14  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users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y, lined, with D ring buckle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 6  8  10  12  14  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5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ks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Navy with burgundy stripe knee length with garters (</w:t>
            </w:r>
            <w:r>
              <w:rPr>
                <w:b/>
                <w:i/>
                <w:sz w:val="18"/>
                <w:szCs w:val="18"/>
              </w:rPr>
              <w:t>winter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e sizes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   12-4  4-7  6-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Ankle - Navy with burgundy stripe (</w:t>
            </w:r>
            <w:r>
              <w:rPr>
                <w:b/>
                <w:i/>
                <w:sz w:val="18"/>
                <w:szCs w:val="18"/>
              </w:rPr>
              <w:t>summer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e sizes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   12-4  4-7  6-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5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ls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ey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k navy with logo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S (72),  PM (76), PL (82)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 Small (92)   Sml (97)  Med (10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7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o shirt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ite short sleeve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 6  8  10  12  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23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ite long sleeve (</w:t>
            </w:r>
            <w:r>
              <w:rPr>
                <w:b/>
                <w:i/>
                <w:sz w:val="18"/>
                <w:szCs w:val="18"/>
              </w:rPr>
              <w:t>winter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 6  8  10  12  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23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nic 1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ol / polyester with lining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ist (cm)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 66  71  76  81  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9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nic 2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ester / viscose with lining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ist (cm)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 66  71  76  81  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8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nic / Skir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Yr 7 &amp; 8 only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ol / polyester with lining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ist (cm)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 66  71  76  81  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75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ester / viscose with lining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ist (cm)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 66  71  76  81  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7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ks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 be worn with tunic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nee length with garters or ankle - Navy with burgundy stripe 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e sizes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   12-4  4-7  6-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 ankle - Navy with burgundy stripe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e sizes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   12-4  4-7  6-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5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er dress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vy tartan with burgundy trim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(dress may be worn with plain white ankle socks)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4  6  8  10  12  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65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PE top (</w:t>
            </w:r>
            <w:r>
              <w:rPr>
                <w:b/>
                <w:i/>
                <w:sz w:val="18"/>
                <w:szCs w:val="18"/>
              </w:rPr>
              <w:t>Year 4 – 8 only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ite with navy and burgundy trimming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 8  10  12  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2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PE shorts (</w:t>
            </w:r>
            <w:r>
              <w:rPr>
                <w:b/>
                <w:i/>
                <w:sz w:val="18"/>
                <w:szCs w:val="18"/>
              </w:rPr>
              <w:t>Year 0 – 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y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 8  10  12  14  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2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 ha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y - Supplied by the school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size fits al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40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sz w:val="18"/>
                <w:szCs w:val="18"/>
              </w:rPr>
              <w:t>Payments to:</w:t>
            </w:r>
            <w:r>
              <w:rPr>
                <w:sz w:val="18"/>
                <w:szCs w:val="18"/>
              </w:rPr>
              <w:t xml:space="preserve"> B A Chapman, Westpac Johnsonville  03-1536-0012039-00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18"/>
                <w:szCs w:val="18"/>
              </w:rPr>
              <w:t>Phone:</w:t>
            </w:r>
            <w:r>
              <w:rPr>
                <w:sz w:val="18"/>
                <w:szCs w:val="18"/>
              </w:rPr>
              <w:t xml:space="preserve"> 972 0682    </w:t>
            </w:r>
            <w:r>
              <w:rPr>
                <w:b/>
                <w:sz w:val="18"/>
                <w:szCs w:val="18"/>
              </w:rPr>
              <w:t>Email:</w:t>
            </w:r>
            <w:r>
              <w:rPr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b.chapman093@gmail.com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18"/>
                <w:szCs w:val="18"/>
              </w:rPr>
              <w:t>Address:</w:t>
            </w:r>
            <w:r>
              <w:rPr>
                <w:sz w:val="18"/>
                <w:szCs w:val="18"/>
              </w:rPr>
              <w:t xml:space="preserve"> 91 Baylands Drive, Newlands</w:t>
            </w:r>
          </w:p>
        </w:tc>
        <w:tc>
          <w:tcPr>
            <w:tcW w:w="33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rdered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inc GST</w:t>
            </w:r>
          </w:p>
        </w:tc>
        <w:tc>
          <w:tcPr>
            <w:tcW w:w="2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sectPr>
      <w:type w:val="nextPage"/>
      <w:pgSz w:orient="landscape" w:w="16838" w:h="11906"/>
      <w:pgMar w:left="1440" w:right="14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chapman093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52:00Z</dcterms:created>
  <dc:creator>Lynne Candiliotis</dc:creator>
  <dc:description/>
  <cp:keywords/>
  <dc:language>en-US</dc:language>
  <cp:lastModifiedBy>Lynne Candiliotis</cp:lastModifiedBy>
  <cp:lastPrinted>2016-05-10T10:26:00Z</cp:lastPrinted>
  <dcterms:modified xsi:type="dcterms:W3CDTF">2017-09-24T22:32:00Z</dcterms:modified>
  <cp:revision>6</cp:revision>
  <dc:subject/>
  <dc:title>St Brigid’s School Uniform Order form (Please print details clearly)</dc:title>
</cp:coreProperties>
</file>